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3 K-P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656"/>
        <w:gridCol w:w="864"/>
        <w:gridCol w:w="1493"/>
        <w:gridCol w:w="4004"/>
        <w:gridCol w:w="861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FIRE team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FIRE team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, Серпутько Вікто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622"/>
        <w:gridCol w:w="712"/>
        <w:gridCol w:w="940"/>
        <w:gridCol w:w="1622"/>
        <w:gridCol w:w="4352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FIRE team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FIRE team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, Серпуть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